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8.11.2021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2358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упику Ольгинскому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АО "Донаэродорстрой"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 (в редакции от 27.10.2021 № 158), с учетом рекомендаций  комиссии  по землепользованию и застройке муниципального образования "Город Батайск", представленных в соответствии с заключением о результатах  общественных обсуждений, 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2601 в отношении земельного участка с кадастровым номером 61:46:0012601:302 с прилегающей к нему территорией вдоль автодороги по адресу: Российская Федерация, Ростовская область,                  г. Батайск, туп. Ольгинский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. Раздел 1 - проект межевания территории, графическая часть (основная часть)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1. Раздел 2 - проект межевания территории, текстовая часть (основная часть)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1-23T07:21:00Z</dcterms:modified>
  <cp:revision>132</cp:revision>
  <dc:subject/>
  <dc:title>  </dc:title>
</cp:coreProperties>
</file>